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  <w:u w:val="single"/>
        </w:rPr>
      </w:r>
    </w:p>
    <w:p>
      <w:pPr>
        <w:pStyle w:val="Heading2"/>
        <w:rPr>
          <w:rFonts w:ascii="Times New Roman" w:hAnsi="Times New Roman" w:cs="Times New Roman"/>
          <w:smallCaps/>
          <w:sz w:val="36"/>
        </w:rPr>
      </w:pPr>
      <w:r>
        <w:rPr>
          <w:rFonts w:cs="Times New Roman" w:ascii="Times New Roman" w:hAnsi="Times New Roman"/>
          <w:smallCaps/>
          <w:sz w:val="36"/>
        </w:rPr>
        <w:t>Брянская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чевский ГОРОДСКОЙ совет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sz w:val="32"/>
        </w:rPr>
      </w:pPr>
      <w:r>
        <w:rPr>
          <w:rFonts w:cs="Times New Roman" w:ascii="Times New Roman" w:hAnsi="Times New Roman"/>
          <w:caps w:val="false"/>
          <w:smallCaps w:val="false"/>
        </w:rPr>
        <w:t>НАРОДНЫХ ДЕПУТАТОВ</w:t>
      </w:r>
    </w:p>
    <w:p>
      <w:pPr>
        <w:pStyle w:val="Normal"/>
        <w:rPr>
          <w:rFonts w:ascii="Times New Roman" w:hAnsi="Times New Roman" w:cs="Times New Roman"/>
          <w:caps/>
          <w:sz w:val="32"/>
        </w:rPr>
      </w:pPr>
      <w:r>
        <w:rPr>
          <w:rFonts w:cs="Times New Roman"/>
          <w:caps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firstLine="284"/>
        <w:rPr>
          <w:b/>
          <w:b/>
          <w:sz w:val="32"/>
          <w:szCs w:val="36"/>
          <w:lang w:val="en-US" w:eastAsia="en-US"/>
        </w:rPr>
      </w:pPr>
      <w:r>
        <w:rPr>
          <w:b/>
          <w:sz w:val="3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0680</wp:posOffset>
                </wp:positionH>
                <wp:positionV relativeFrom="paragraph">
                  <wp:posOffset>31115</wp:posOffset>
                </wp:positionV>
                <wp:extent cx="711136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1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>От 27.05.2025г.  № 5-95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становлении показателей, необходимых для принят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ения о предоставлении жилья в муниципально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жилищном фонде Карачевского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 договорам социального най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Жилищным кодексом Российской Федерации, Законом Брянской области от 24.07.2006 N 66-З "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", на основании Устава Карачевского городского поселения, в целях организации работы по признанию граждан малоимущими, нуждающимися в улучшении жилищных условий и предоставлению жилья в муниципальном жилищном фонде Карачевского городского поселения по договорам социального найма, Карачевский городской Совет народных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становить с 1 июня 2025 года среднюю расчетную рыночную цену (РЦ) одного квадратного метра площади жилого помещения в Карачевском городском поселении в размере 64163 рублей  для благоустроенных жилых помещ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с 1 июня 2025 года на территории Карачевского городского поселения следующие расчетные показатели рыночной стоимости приобретения жилых помещений (СЖ=НП х РС х РЦ, где: НП – норма предоставления жилого помещения на одного члена семьи; РС – размер семьи; РЦ – средняя расчетная рыночная цена одного кв. метра жилья) по норме предоставления жилых помещений муниципального жилищного фонда по договорам социального найм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одиноко проживающих граждан: СЖ = 2 117 379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остав семьи из двух человек: СЖ = 2 694 846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остав семьи из трех человек: СЖ = 3 464 802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остав семьи свыше трех человек: размер СЖ = 3 464 802 рублей увеличивать на 1 154 934 рубля для каждого следующего члена семь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 с 1 июня 2025 года на территории Карачевского городского поселения следующие пороговые значения среднемесячного совокупного дохода, приходящегося на каждого члена семьи гражданина-заявителя или одиноко проживающего гражданина-заявителя, необходимого для получения ипотечного кредита в банке на текущих условиях для приобретения жилого помещения по расчетной стоимости СЖ и для целей признания граждан малоимущим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одиноко проживающих граждан: ПД = 93978 руб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состав семьи из двух человек: ПД = 59804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состав семьи из трех человек: ПД = 51261 руб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остав семьи свыше трех человек расчет ПД производить по формуле:</w:t>
      </w:r>
    </w:p>
    <w:p>
      <w:pPr>
        <w:pStyle w:val="Normal"/>
        <w:ind w:left="360" w:right="-142" w:firstLine="709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  <w:lang w:eastAsia="en-US"/>
        </w:rPr>
        <w:t>ПД=</w:t>
      </w:r>
      <w:r>
        <w:fldChar w:fldCharType="begin"/>
      </w:r>
      <w:r>
        <w:rPr>
          <w:position w:val="-20"/>
          <w:sz w:val="26"/>
          <w:szCs w:val="26"/>
        </w:rPr>
        <w:instrText xml:space="preserve"> QUOTE _x0001_ </w:instrText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separate"/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drawing>
          <wp:inline distT="0" distB="0" distL="0" distR="0">
            <wp:extent cx="2457450" cy="457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end"/>
      </w:r>
      <w:r>
        <w:rPr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где: </w:t>
      </w:r>
    </w:p>
    <w:p>
      <w:pPr>
        <w:pStyle w:val="Normal"/>
        <w:ind w:right="-142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Д - пороговое значение среднемесячного совокупного дохода, приходящегося на каждого члена семьи и необходимого для получения ипотечного кредита в банке на текущих условиях для приобретения жилого помещения по расчетной стоимости (СЖ);</w:t>
      </w:r>
    </w:p>
    <w:p>
      <w:pPr>
        <w:pStyle w:val="Normal"/>
        <w:ind w:right="-142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Ж – рыночная стоимость жилья; </w:t>
      </w:r>
    </w:p>
    <w:p>
      <w:pPr>
        <w:pStyle w:val="Normal"/>
        <w:ind w:right="-142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С – размер семьи;</w:t>
      </w:r>
    </w:p>
    <w:p>
      <w:pPr>
        <w:pStyle w:val="Normal"/>
        <w:ind w:right="-142" w:firstLine="709"/>
        <w:jc w:val="both"/>
        <w:rPr/>
      </w:pPr>
      <w:r>
        <w:rPr>
          <w:sz w:val="26"/>
          <w:szCs w:val="26"/>
          <w:lang w:eastAsia="en-US"/>
        </w:rPr>
        <w:t>ПС – средняя процентная ставка по кредиту за 1 месяц, – 1,9% (1,9:100= 0,0190 десятичная дробь (ПС));</w:t>
      </w:r>
    </w:p>
    <w:p>
      <w:pPr>
        <w:pStyle w:val="Normal"/>
        <w:ind w:right="-142" w:firstLine="709"/>
        <w:jc w:val="both"/>
        <w:rPr/>
      </w:pPr>
      <w:r>
        <w:rPr>
          <w:sz w:val="26"/>
          <w:szCs w:val="26"/>
          <w:lang w:eastAsia="en-US"/>
        </w:rPr>
        <w:t>КП - общее число платежей по кредиту за весь срок кредита (</w:t>
      </w:r>
      <w:r>
        <w:rPr>
          <w:sz w:val="26"/>
          <w:szCs w:val="26"/>
        </w:rPr>
        <w:t>среднее количество месяцев по кредиту</w:t>
      </w:r>
      <w:r>
        <w:rPr>
          <w:sz w:val="26"/>
          <w:szCs w:val="26"/>
          <w:lang w:eastAsia="en-US"/>
        </w:rPr>
        <w:t>)  – 360;</w:t>
      </w:r>
    </w:p>
    <w:p>
      <w:pPr>
        <w:pStyle w:val="Normal"/>
        <w:ind w:right="-142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0,7 - соотношение суммы кредита и стоимости квартиры</w:t>
      </w:r>
    </w:p>
    <w:p>
      <w:pPr>
        <w:pStyle w:val="Normal"/>
        <w:ind w:right="-142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0,3 - соотношение платежа по кредиту с совокупным семейным месячным доход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 с 1 июня 2025 года на территории Карачевского городского поселения следующие пороговые значения стоимости имущества, находящегося в собственности членов семьи или одиноко проживающего гражданина - заявителя, подлежащего налогообложению, для целей признания граждан малоимущи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одиноко проживающих граждан: СЖ = 2 117 379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остав семьи из двух человек: СЖ = 2 694 846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остав семьи из трех человек: СЖ =  3 464 802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остав семьи свыше трех человек: размер СЖ = 3 464 802 рублей увеличивать на 1 154 934 рубля для каждого следующего члена семь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Решение Карачевского городского Совета народных депутатов от 25.04.2024 года № 4-497 признать утратившим сил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 периодичность, с которой должен производиться пересмотр пороговых значений дохода и рыночной стоимости жилых помещений, сроком не более 1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ешение вступает в силу со дня его официального опубликования и распространяется на правоотношения, возникшие с 1 июня 202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Глава города Карачева</w:t>
        <w:tab/>
        <w:tab/>
        <w:tab/>
        <w:t xml:space="preserve">                   </w:t>
        <w:tab/>
        <w:tab/>
        <w:tab/>
        <w:tab/>
        <w:t>Е.А. Клю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cap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Calibri" w:cs="Calibri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4"/>
      <w:lang w:val="ru-RU" w:bidi="ar-SA"/>
    </w:rPr>
  </w:style>
  <w:style w:type="character" w:styleId="2">
    <w:name w:val="Заголовок 2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55:00Z</dcterms:created>
  <dc:creator>1</dc:creator>
  <dc:description/>
  <cp:keywords/>
  <dc:language>en-US</dc:language>
  <cp:lastModifiedBy>GORSOVET-1</cp:lastModifiedBy>
  <cp:lastPrinted>2025-04-09T11:26:00Z</cp:lastPrinted>
  <dcterms:modified xsi:type="dcterms:W3CDTF">2025-05-28T09:55:00Z</dcterms:modified>
  <cp:revision>2</cp:revision>
  <dc:subject/>
  <dc:title>ПРОЕКТ</dc:title>
</cp:coreProperties>
</file>