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1.03.2025г. № 5-7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реестр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го имущества (автомобильные дорог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2.03.2025г. № 1392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Исключить </w:t>
      </w:r>
      <w:r>
        <w:rPr>
          <w:sz w:val="28"/>
          <w:szCs w:val="28"/>
        </w:rPr>
        <w:t>из реестра муниципальной собственности МО «Карачевское городское поселение» Карачевского муниципального района Брянской области объекты недвижимого имущества (автомобильные дороги), являющиеся частью автомобильных дорог регионального значения, находящиеся в собственности Брянской области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дорога по адресу: Брянская область, г. Карачев, ул. Некрасова. Протяженность: 300 м. Покрытие: асфальт. Балансовая стоимость: 1,00 руб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1966 год ввода в эксплуатацию;</w:t>
      </w:r>
    </w:p>
    <w:p>
      <w:pPr>
        <w:pStyle w:val="31"/>
        <w:rPr/>
      </w:pPr>
      <w:r>
        <w:rPr>
          <w:sz w:val="28"/>
          <w:szCs w:val="28"/>
        </w:rPr>
        <w:t xml:space="preserve">- дорога по адресу: Брянская область, Карачевский район, п. Согласие, </w:t>
      </w:r>
    </w:p>
    <w:p>
      <w:pPr>
        <w:pStyle w:val="31"/>
        <w:ind w:hanging="0"/>
        <w:rPr/>
      </w:pPr>
      <w:r>
        <w:rPr>
          <w:sz w:val="28"/>
          <w:szCs w:val="28"/>
        </w:rPr>
        <w:t>ул. Молодежная. Протяженность: 1200 м. Покрытие: грунт. Балансовая стоимость: 1,00 руб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Морозова В.А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И.О. главы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0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4-01T09:30:00Z</dcterms:modified>
  <cp:revision>2</cp:revision>
  <dc:subject/>
  <dc:title>Российская Федерация</dc:title>
</cp:coreProperties>
</file>