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100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реестр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.Октябрьской д.Осиновка, Карачев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5.02.2025г. № 2905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Исключить </w:t>
      </w:r>
      <w:r>
        <w:rPr>
          <w:sz w:val="28"/>
          <w:szCs w:val="28"/>
        </w:rPr>
        <w:t>из реестра муниципальной собственности МО «Карачевское городское поселение» Карачевского муниципального района Брянской области дорогу, являющуюся частью автомобильной дороги регионального значения, находящуюся в собственности Брянской области по адресу: Брянская область, Карачевский район, д.Осиновка, ул.Октябрьская, протяженность: 1300 м. Покрытие – грунт, балансовая стоимость: 70200,00 руб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05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5-28T10:05:00Z</dcterms:modified>
  <cp:revision>2</cp:revision>
  <dc:subject/>
  <dc:title>Российская Федерация</dc:title>
</cp:coreProperties>
</file>