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4.04.2025г. № 5-93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естр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рачевское городское поселение» Ка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07.04.2025г. № 2145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В</w:t>
      </w:r>
      <w:r>
        <w:rPr>
          <w:sz w:val="28"/>
          <w:szCs w:val="28"/>
        </w:rPr>
        <w:t xml:space="preserve">нести следующие изменения в реестр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рачевское городское поселение» Карачевского муниципального района Брянской област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1. Исключить из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– «Реестр муниципальных унитарных предприятий, муниципальный учреждений, юридических лиц, учредителем которых является Карачевское городское поселение» реестра муниципальной собственности МО «Карачевское городское поселение Карачевского муниципального района Брянской области» запись № 3, «Муниципальное унитарное предприятие Карачевского городского поселения «Коммунальное хозяйств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50:00Z</dcterms:created>
  <dc:creator>1</dc:creator>
  <dc:description/>
  <cp:keywords/>
  <dc:language>en-US</dc:language>
  <cp:lastModifiedBy>GORSOVET-1</cp:lastModifiedBy>
  <cp:lastPrinted>2024-10-29T12:03:00Z</cp:lastPrinted>
  <dcterms:modified xsi:type="dcterms:W3CDTF">2025-04-25T08:50:00Z</dcterms:modified>
  <cp:revision>2</cp:revision>
  <dc:subject/>
  <dc:title>Российская Федерация</dc:title>
</cp:coreProperties>
</file>