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4.04.2025г. № 5-8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работе администрации Карачев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устройству и содержанию детских площад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город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информацию начальника отдела строительства, жилищно-коммунального и дорожного хозяйства администрации Карачевского района А.Н. Ганичева о</w:t>
      </w:r>
      <w:r>
        <w:rPr>
          <w:bCs/>
          <w:sz w:val="28"/>
          <w:szCs w:val="28"/>
        </w:rPr>
        <w:t xml:space="preserve"> работе администрации Карачевского района по устройству и содержанию детских площадок на территории Карачевского городского поселения, </w:t>
      </w:r>
      <w:r>
        <w:rPr>
          <w:sz w:val="28"/>
          <w:szCs w:val="28"/>
        </w:rPr>
        <w:t>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строительства, жилищно-коммунального и дорожного хозяйства администрации Карачевского района А.Н. Ганичева о</w:t>
      </w:r>
      <w:r>
        <w:rPr>
          <w:bCs/>
          <w:sz w:val="28"/>
          <w:szCs w:val="28"/>
        </w:rPr>
        <w:t xml:space="preserve"> работе администрации Карачевского района по устройству и содержанию детских площадок на территории Карачевского городского поселения,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Администрации Карачевского район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1. Обратить внимание на неисполнение решения Карачевского городского Совета народных депутатов от 30.05.2024г. № 4-502 «</w:t>
      </w:r>
      <w:r>
        <w:rPr>
          <w:bCs/>
          <w:sz w:val="28"/>
          <w:szCs w:val="28"/>
        </w:rPr>
        <w:t>О работе администрации Карачевского района по устройству и содержанию детских площадок на территории город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порядочить деятельность по установке и содержанию детских игровых площадок, а также обеспечения их сохранности и соответствия требованиям безопасного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рганизовать работу по выявлению и демонтажу детских игровых площадок, непригодных для дальнейшей эксплуатации в срок до 15.06.2025г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3. Контроль за исполнением данного решения возложить на постоянную комиссию городского Совета народных депутатов по экономической политике, промышленности, транспорту, строительству, жилищно-коммунальному хозяйству и предпринимательству.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аботе администрации Карачевского района по устройств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держанию детских площадок на территор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ев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ансе администрации Карачевского района находятся 14 детских игровых площадок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егодняшний день по результатам объезда и осмотра детских игровых площадок главой администрации Карачевского района поручено в текущем 2025г. подготовить проектно-сметную документацию для замены морально устаревших детских игровых площадок на современные, отвечающие всем требования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работам по замене детских игровых площадок планируется приступить в будущем 2026г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ак же, уже ведутся работы по составлению сметной документации по устранению выявленных неисправностей для выставления данного вида работ на торг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52"/>
        <w:gridCol w:w="5245"/>
      </w:tblGrid>
      <w:tr>
        <w:trPr>
          <w:trHeight w:val="7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есторасположение детской площадк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мероприятий по выполнению работ на 2025г.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, район Д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качели-балансир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лавочки 2 шт.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 37 микрорайо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лавочку 1 шт.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ступеньки у горки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качели-балансир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турникеты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качели 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й игровой комплекс (сквер Чернобыльцев)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лавочки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 ул. Дзержинского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турник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качели-балансир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й игровой комплекс 10 микрорайо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 2 горки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лавочки 5 шт.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карусель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рукоход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качели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оизвести покос травы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ая площадка по ул. Горького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дсыпать песочницу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лавочки 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 по ул. Трудовая, д. Маслов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ести ремонт урн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домики игровые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качели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лиану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 по ул. К. Либкнехта, г. Караче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красить элементы качел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элементы горки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уличный комплекс по ул. Затинная, п. Согласие, Карачевского райо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ить элементы качел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качели-балансир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уличный комплекс по ул. Победы, п. Согласие, Карачевского райо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ить элементы качел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оизвести покос травы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уличный комплекс в районе д. Вишневка, Карачевского райо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роизвести покос травы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монт одного сиденья качел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ить элементы качел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ить карусель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красить горку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ить лавочку и урну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уличный комплекс по ул. Первомайская, д. Масловка, Карачевского райо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элементы горки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красить качели-балансир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произвести покос травы 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дсыпать песок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 на территории с. Трыковка, Карачевского района (ул. Советская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роизвести покос травы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одсыпать песок 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монт одной стороны песочницы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игровой комплекс и игровая площадка на территории городского парка в г. Караче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реконструкция детской песочницы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дсыпка песка (2 шт.)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ка всех лавочек (12 шт.)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ка всех детских качел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ка домика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раска качели-балансир(2шт.)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покос травы</w:t>
            </w:r>
          </w:p>
        </w:tc>
      </w:tr>
      <w:tr>
        <w:trPr>
          <w:trHeight w:val="30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50:00Z</dcterms:created>
  <dc:creator>1</dc:creator>
  <dc:description/>
  <cp:keywords/>
  <dc:language>en-US</dc:language>
  <cp:lastModifiedBy>GORSOVET-1</cp:lastModifiedBy>
  <cp:lastPrinted>2025-04-22T16:18:00Z</cp:lastPrinted>
  <dcterms:modified xsi:type="dcterms:W3CDTF">2025-04-25T07:50:00Z</dcterms:modified>
  <cp:revision>2</cp:revision>
  <dc:subject/>
  <dc:title>Российская Федерация</dc:title>
</cp:coreProperties>
</file>