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4.2025г. № 5-83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9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списка кандидатов на должност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города Карачева, вклю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ллетень для тайного голо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Уставом МО «Карачевское городское поселение», Карачевский городской Совет народных депутатов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список кандидатур на должность заместителя главы города Карачева, включенных в бюллетень для тайного голосов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ЗОВА ВАЛЕНТИНА АНАТО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03:00Z</dcterms:created>
  <dc:creator>1</dc:creator>
  <dc:description/>
  <cp:keywords/>
  <dc:language>en-US</dc:language>
  <cp:lastModifiedBy>GORSOVET-1</cp:lastModifiedBy>
  <cp:lastPrinted>2019-10-03T10:36:00Z</cp:lastPrinted>
  <dcterms:modified xsi:type="dcterms:W3CDTF">2025-04-25T06:03:00Z</dcterms:modified>
  <cp:revision>2</cp:revision>
  <dc:subject/>
  <dc:title>еварпрвраправрварвар</dc:title>
</cp:coreProperties>
</file>