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РАЧЕВСКИЙ ГОРОДСКОЙ 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4.2025г. № 5-82</w:t>
      </w:r>
    </w:p>
    <w:p>
      <w:pPr>
        <w:pStyle w:val="Normal"/>
        <w:rPr>
          <w:b/>
          <w:b/>
        </w:rPr>
      </w:pPr>
      <w:r>
        <w:rPr>
          <w:b/>
        </w:rPr>
        <w:t>Брянская область, г.Карачев,</w:t>
      </w:r>
    </w:p>
    <w:p>
      <w:pPr>
        <w:pStyle w:val="Normal"/>
        <w:rPr>
          <w:b/>
          <w:b/>
        </w:rPr>
      </w:pPr>
      <w:r>
        <w:rPr>
          <w:b/>
        </w:rPr>
        <w:t>ул.Советская,64, тел.2-19-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города Карач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О «Карачевское городское поселение», Регламентом Карачевского городского Совета народных депутатов и рассмотрев результаты тайного голосования по избранию главы города Карачева, Карачевский городской Совет народных депутатов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токол № 1 счетной комиссии Карачевского городского Совета народных депутатов пятого созы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избранным главой города Карачева Клюева Евгения Александровича на непостоянной основе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34:00Z</dcterms:created>
  <dc:creator>1</dc:creator>
  <dc:description/>
  <cp:keywords/>
  <dc:language>en-US</dc:language>
  <cp:lastModifiedBy>GORSOVET-1</cp:lastModifiedBy>
  <cp:lastPrinted>2024-09-24T09:55:00Z</cp:lastPrinted>
  <dcterms:modified xsi:type="dcterms:W3CDTF">2025-04-25T05:34:00Z</dcterms:modified>
  <cp:revision>2</cp:revision>
  <dc:subject/>
  <dc:title>еварпрвраправрварвар</dc:title>
</cp:coreProperties>
</file>