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04.2025г. № 5-80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9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списка кандидатов на должност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а Карачева, вклю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ллетень для тайного голос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Уставом МО «Карачевское городское поселение», Карачевский городской Совет народных депутатов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список кандидатур на должность главы города Карачева, включенных в бюллетень для тайного голосов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ЮЕВ ЕВГЕНИЙ АЛЕКСАНДР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а Карачева</w:t>
        <w:tab/>
        <w:tab/>
        <w:tab/>
        <w:tab/>
        <w:tab/>
        <w:t>Е.А. Кл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27:00Z</dcterms:created>
  <dc:creator>1</dc:creator>
  <dc:description/>
  <cp:keywords/>
  <dc:language>en-US</dc:language>
  <cp:lastModifiedBy>GORSOVET-1</cp:lastModifiedBy>
  <cp:lastPrinted>2019-10-03T10:36:00Z</cp:lastPrinted>
  <dcterms:modified xsi:type="dcterms:W3CDTF">2025-04-25T05:27:00Z</dcterms:modified>
  <cp:revision>2</cp:revision>
  <dc:subject/>
  <dc:title>еварпрвраправрварвар</dc:title>
</cp:coreProperties>
</file>