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От 30.06.2025г. № 5-109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 земельного участка, расположен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: Брянская область, г.Карачев, ул.Карла Либкнех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26.06.2025г. № 3948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Принять в муниципальную собственность муниципального образования Карачевского городского поселения Карачевского муниципального района Брянской области земельный участок, реестровый номер 250/1, с кадастровым номером 32:10:0360215:221, расположенный по адресу: Брянская область, Карачевский муниципальный район, Карачевское городское поселение, г.Карачев, ул.Карла Либкнехта, общей площадью 540 кв.м., кадастровой стоимостью 222 960,60 руб., вид категории: земли населенных пунктов, виды разрешенного использования: спор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22:00Z</dcterms:created>
  <dc:creator>1</dc:creator>
  <dc:description/>
  <cp:keywords/>
  <dc:language>en-US</dc:language>
  <cp:lastModifiedBy>GORSOVET-1</cp:lastModifiedBy>
  <cp:lastPrinted>2025-06-27T10:44:00Z</cp:lastPrinted>
  <dcterms:modified xsi:type="dcterms:W3CDTF">2025-07-02T08:22:00Z</dcterms:modified>
  <cp:revision>2</cp:revision>
  <dc:subject/>
  <dc:title>Российская Федерация</dc:title>
</cp:coreProperties>
</file>