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От 30.06.2025г. № 5-108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 объектов 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автомобили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20.06.2025г. № 3825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Принять в муниципальную собственность муниципального образования Карачевского городского поселения Карачевского муниципального района Брянской области следующие объекты движимого имуществ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автомобиль УАЗ, идентификационный номер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>): ХТТ390945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212847 номер двигателя: ХТТ0409055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212847, год изготовления 2025г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автомобиль УАЗ, идентификационный номер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>): ХТТ390945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209914 номер двигателя: ХТТ0409055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3002042, год изготовления 2025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21:00Z</dcterms:created>
  <dc:creator>1</dc:creator>
  <dc:description/>
  <cp:keywords/>
  <dc:language>en-US</dc:language>
  <cp:lastModifiedBy>GORSOVET-1</cp:lastModifiedBy>
  <cp:lastPrinted>2024-10-29T12:03:00Z</cp:lastPrinted>
  <dcterms:modified xsi:type="dcterms:W3CDTF">2025-07-02T08:21:00Z</dcterms:modified>
  <cp:revision>2</cp:revision>
  <dc:subject/>
  <dc:title>Российская Федерация</dc:title>
</cp:coreProperties>
</file>